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3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2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93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67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736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946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58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454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14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4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03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83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82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