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95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555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731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447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248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00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572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182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312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996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234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517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43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30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815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45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468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