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577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517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2005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311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466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212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810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441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286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071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4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779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592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79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501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