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712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802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99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923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18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089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08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669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278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255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35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52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64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