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90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451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813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30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77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09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186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026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012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350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116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683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056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499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737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014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379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