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2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89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13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24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088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54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489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370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3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579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977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30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17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69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1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