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5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69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06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3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81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9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6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39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48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381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04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271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68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