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1621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24231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89704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99664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99010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37563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05757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52883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81488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20001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55590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19978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40664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38982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99841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39954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98326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