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648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49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845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546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53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782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713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861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32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79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975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563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96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526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127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