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302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69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606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681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319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453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863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236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993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829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157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151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249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