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011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971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493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836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347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254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655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673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508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694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050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68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971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785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051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584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796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