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503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380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214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760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265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141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60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687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788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202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982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862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952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897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03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