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9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77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46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748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287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86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944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815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229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915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641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067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