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5797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589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899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7208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204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2543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7084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7635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1463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2733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232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059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5722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6724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4316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2221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0375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