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3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625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971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2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73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357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68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305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5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86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84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154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82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749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