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781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154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085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20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21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97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985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34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04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88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76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0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38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