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047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737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88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197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611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503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68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173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642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11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871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459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97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950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597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606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331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