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159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96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715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557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476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396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161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327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214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179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93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10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401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808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705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