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6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151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77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8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66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70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2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72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0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6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9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6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28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