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79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58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564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2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94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98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54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09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96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5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68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164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77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21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348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62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