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5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6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93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744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6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08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435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0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40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69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77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49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51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25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31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