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672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718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164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837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753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643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65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40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151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60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2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7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662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