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3542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499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308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7270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392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7495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8970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07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5189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1982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774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879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899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9570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0032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47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738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