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51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988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512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63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338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353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78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642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131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895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6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321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25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439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7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