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194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965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438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182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018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52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544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232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771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013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655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320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152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