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2885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9044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001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7447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0077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8035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5105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193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9300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7944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49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964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457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524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6141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3191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6892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