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12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43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50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478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221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54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18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11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132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54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3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9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88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239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