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063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384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902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812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679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331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955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044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887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499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764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261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377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