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3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865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303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372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443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06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173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712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673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401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910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003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246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189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254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5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34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