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79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093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6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26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380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23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35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77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731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5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49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81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49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003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77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