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24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117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099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686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201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854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738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0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79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937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29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328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975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