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3986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3943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0773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3194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8541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6014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4364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7755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3337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3449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154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680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600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9680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4643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5459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4392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