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0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01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31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4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290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52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2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78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45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4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298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80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66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99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52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