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5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1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44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69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49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17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365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29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10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0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7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56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