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824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449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080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74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23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794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267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682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430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517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525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061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772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714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302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74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257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