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365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404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801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994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603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657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910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952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16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090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608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239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238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090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088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