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037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786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429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375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305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850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318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781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325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93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891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27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36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