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14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396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1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24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688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87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915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6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04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496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10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2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73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53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23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05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44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