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316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700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079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138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84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87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892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222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490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005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53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033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670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775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795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