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871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82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32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42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121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393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72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792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429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295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919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007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901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