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95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13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649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95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27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184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37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89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9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33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64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92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62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34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10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8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90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