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500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6502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3869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2596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8430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9568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31089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84822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52403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6988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5166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6464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97456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3213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84431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