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294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904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052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20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393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13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319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487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069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159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3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84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773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