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496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682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307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28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02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082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25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760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370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963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90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618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76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99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09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42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71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