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898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72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823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942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131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843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21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917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172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867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01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459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29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864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