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015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4578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2918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41393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5584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273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4686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5700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3228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4010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081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836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1363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