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20761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10099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18506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56717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26517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88975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67880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49363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5703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28692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19561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17635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98468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75958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41285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44004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97980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