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06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87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6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9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58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4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25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68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04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7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08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9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64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