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037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016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267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20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769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41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085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681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926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751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73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10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74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