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351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285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395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085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913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399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113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867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196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971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768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547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025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058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259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827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959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